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Iktatószám: </w:t>
        <w:tab/>
        <w:t>PMK/6-6/2017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június 29-e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a két ülés közt történt eseményekről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Bencze-Németh Alexandra polgármesteri ügyintéző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pacing w:val="6"/>
          <w:sz w:val="24"/>
          <w:szCs w:val="24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ájus 19-én</w:t>
      </w:r>
      <w:r>
        <w:rPr>
          <w:rFonts w:cs="Arial" w:ascii="Arial" w:hAnsi="Arial"/>
          <w:sz w:val="22"/>
          <w:szCs w:val="22"/>
        </w:rPr>
        <w:t xml:space="preserve"> Zalaegerszegen Kepli József János alpolgármester úrral a város meghívására részt vettünk a Járműipari Tesztpálya alapkőletételén melyet Orbán Viktor miniszterelnök és Varga Mihály Nemzet Gazdasági Miniszter jelenlétében történt meg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lang w:eastAsia="hu-HU"/>
        </w:rPr>
        <w:t>Május 22-én</w:t>
      </w:r>
      <w:r>
        <w:rPr>
          <w:rFonts w:cs="Arial" w:ascii="Arial" w:hAnsi="Arial"/>
          <w:bCs/>
          <w:lang w:eastAsia="hu-HU"/>
        </w:rPr>
        <w:t xml:space="preserve"> levezettem a </w:t>
      </w:r>
      <w:r>
        <w:rPr>
          <w:rFonts w:cs="Arial" w:ascii="Arial" w:hAnsi="Arial"/>
          <w:bCs/>
        </w:rPr>
        <w:t xml:space="preserve">Hévíz Térsége Önkormányzati Területfejlesztési Társulás ülését az I. emeleti tárgyaló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lang w:eastAsia="hu-HU"/>
        </w:rPr>
        <w:t>Május 23-án</w:t>
      </w:r>
      <w:r>
        <w:rPr>
          <w:rFonts w:cs="Arial" w:ascii="Arial" w:hAnsi="Arial"/>
          <w:bCs/>
          <w:lang w:eastAsia="hu-HU"/>
        </w:rPr>
        <w:t xml:space="preserve"> a </w:t>
      </w:r>
      <w:r>
        <w:rPr>
          <w:rFonts w:cs="Arial" w:ascii="Arial" w:hAnsi="Arial"/>
          <w:color w:val="404040"/>
        </w:rPr>
        <w:t xml:space="preserve">Hévízi-tó átfogó tóvédelmi programjának megvalósítását szolgáló projekt indításának sajtótájékoztatóján vettem részt a Hévízgyógyfürdő és Szent András Reumakórházban V. Németh Zsolt államtitkár úr közreműködésével. Ezután sajtótájékoztatót tartottam a Reformáció emlékéve hévízi programsorozata kapcsán </w:t>
      </w:r>
      <w:r>
        <w:rPr>
          <w:rFonts w:cs="Arial" w:ascii="Arial" w:hAnsi="Arial"/>
          <w:bCs/>
        </w:rPr>
        <w:t>az I. emeleti tárgyalóban. Délután fogadtam Kránicz Pétert az E.ON képviseletében, majd a Közút munkatársaival, illetve az ÉNYKK képviselőivel tárgyalta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ájus 24-é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Kepli József János alpolgármester úrral Budapestre utaztam, ahol a CIB csoport képviselőivel tárgyaltam. Délután Őry Rózsa kabinetvezető képviselt a TDM Egyesület közgyűlésé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</w:rPr>
        <w:t>Május 25-én</w:t>
      </w:r>
      <w:r>
        <w:rPr>
          <w:rFonts w:cs="Arial" w:ascii="Arial" w:hAnsi="Arial"/>
        </w:rPr>
        <w:t xml:space="preserve"> képviselő-testületi ülést vezettem le, majd részt vettem a </w:t>
      </w:r>
      <w:r>
        <w:rPr>
          <w:rFonts w:cs="Arial" w:ascii="Arial" w:hAnsi="Arial"/>
          <w:lang w:eastAsia="hu-HU"/>
        </w:rPr>
        <w:t xml:space="preserve">Hévízi Sportkör közgyűlésén az I. emeleti tárgyalóban. Délután a Hősök és Áldozatok napja alkalmából rendezett megemlékezésen ünnepi beszédet mondtam az egregyi katonai emlékparkban.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Május 26-án</w:t>
      </w:r>
      <w:r>
        <w:rPr>
          <w:rFonts w:cs="Arial" w:ascii="Arial" w:hAnsi="Arial"/>
          <w:lang w:eastAsia="hu-HU"/>
        </w:rPr>
        <w:t xml:space="preserve"> a Reformáció 500 konferencia megnyitóján köszöntöttem a vendégeket a hivatal dísztermében. Majd a Pelso Társaság szervezésében a Fülöp-napi bringatúra hévízi frissítőpontján üdvözöltem a résztvevőket Karádi Szabolccsal, a Teker Egyesület vezetőjével a Városháza téren. </w:t>
      </w:r>
      <w:r>
        <w:rPr>
          <w:rFonts w:cs="Arial" w:ascii="Arial" w:hAnsi="Arial"/>
          <w:bCs/>
        </w:rPr>
        <w:t xml:space="preserve">Ezután a Helikon Kastélyban újságíróknak tartottam prezentációt Hévíz városáról. </w:t>
      </w:r>
      <w:r>
        <w:rPr>
          <w:rFonts w:cs="Arial" w:ascii="Arial" w:hAnsi="Arial"/>
        </w:rPr>
        <w:t>Délután a reformációs emlékévhez kapcsolódó tárlat megnyitóján vettem részt és köszöntöttem a vendégeket a Belvárosi Múzeum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Május 28-án vasárnap </w:t>
      </w:r>
      <w:r>
        <w:rPr>
          <w:rFonts w:cs="Arial" w:ascii="Arial" w:hAnsi="Arial"/>
        </w:rPr>
        <w:t xml:space="preserve">a 14. nyári Európai Ifjúsági Olimpiai Fesztivál (EYOF) olimpiai lángját fogadtuk Kepli József János alpolgármester úrral és a hévízi sportkör fiatal sportolóival, akik a legjobb teljesítményt nyújtották szakosztályukban, s eredményeik miatt ők futhattak a város területén belül a lánggal. A láng fogadása köré több sportprogramot is szerveztünk, melyeken képviseltem a várost, a Bozsik-program legjobbjainak okleveleket adtam át, a kézilabda toborzón köszöntöttem a megjelenteket, s a lángfutást követő sportgálán a hévízi kiemelkedő sportolóknak érmeket és serleget adtam át a sportkör vezetőive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color w:val="404040"/>
        </w:rPr>
      </w:pPr>
      <w:r>
        <w:rPr>
          <w:rFonts w:cs="Arial" w:ascii="Arial" w:hAnsi="Arial"/>
          <w:bCs/>
          <w:color w:val="40404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Május 30-án</w:t>
      </w:r>
      <w:r>
        <w:rPr>
          <w:rFonts w:cs="Arial" w:ascii="Arial" w:hAnsi="Arial"/>
          <w:bCs/>
          <w:lang w:eastAsia="hu-HU"/>
        </w:rPr>
        <w:t xml:space="preserve"> Laczkó Mária Gamesz intézményvezetővel és a hivatalban érintett munkatársakkal egyeztettem aktuális kérdésekben.</w:t>
      </w:r>
      <w:r>
        <w:rPr>
          <w:rFonts w:cs="Arial" w:ascii="Arial" w:hAnsi="Arial"/>
        </w:rPr>
        <w:t xml:space="preserve"> Délután a </w:t>
      </w:r>
      <w:r>
        <w:rPr>
          <w:rFonts w:cs="Arial" w:ascii="Arial" w:hAnsi="Arial"/>
          <w:bCs/>
          <w:lang w:eastAsia="hu-HU"/>
        </w:rPr>
        <w:t>Hévíz-Balaton-Zalai Dombhátak LEADER Egyesület közgyűlését vezettem az I. emeleti tárgyaló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Május 31-én</w:t>
      </w:r>
      <w:r>
        <w:rPr>
          <w:rFonts w:cs="Arial" w:ascii="Arial" w:hAnsi="Arial"/>
          <w:bCs/>
          <w:lang w:eastAsia="hu-HU"/>
        </w:rPr>
        <w:t xml:space="preserve"> a hivatalban érintett kollégákkal a Pannonway Kft. tervezőivel és a Magyar Közút kollégáival egyeztettem Zalaegerszegen. Majd Kránicz Péterrel, az E.ON területi képviselőjével tárgyaltam. Délután a Pedagógusnap alkalmából rendezett ünnepségen köszöntöttem a hévízi pedagógusokat és elismerő okleveleket adtam át a hivatásukban jubileumot ünneplők számára a hivatal dísztermébe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Június 1-én</w:t>
      </w:r>
      <w:r>
        <w:rPr>
          <w:rFonts w:cs="Arial" w:ascii="Arial" w:hAnsi="Arial"/>
          <w:bCs/>
          <w:lang w:eastAsia="hu-HU"/>
        </w:rPr>
        <w:t xml:space="preserve"> Horváth Krisztiánnal és a hivatalban érintett kollégákkal projektekkel kapcsolatban egyeztettem. Délután fogadtam a Bács-Kiskun megyei turisztikai delegációt és prezentációban mutattam be a város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Július 4-én</w:t>
      </w:r>
      <w:r>
        <w:rPr>
          <w:rFonts w:cs="Arial" w:ascii="Arial" w:hAnsi="Arial"/>
          <w:bCs/>
          <w:lang w:eastAsia="hu-HU"/>
        </w:rPr>
        <w:t xml:space="preserve"> a Nemzeti Összetartozás Emléknapja alkalmából tartottam ünnepi beszédet a Festetics téren, majd részt vettem a bérmálási szentmisén a Szentlélek templomban, s az azt követő ünnepi ebéden a Magyar Csárda étterembe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Június 6-án </w:t>
      </w:r>
      <w:r>
        <w:rPr>
          <w:rFonts w:cs="Arial" w:ascii="Arial" w:hAnsi="Arial"/>
          <w:bCs/>
          <w:lang w:eastAsia="hu-HU"/>
        </w:rPr>
        <w:t xml:space="preserve">Nagy József E.ON képviselővel és a hivatalban érintett kollégákkal egyeztettem. Majd a projektek megvalósításával kapcsolatos teendőket egyeztettem a hivatalban érintett kollégákkal. Délután a Hévíz Folyóirat Irodalmi Díjat adtam át Bereményi Géza részére a hivatal díszterméb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lang w:eastAsia="hu-HU"/>
        </w:rPr>
        <w:t>Június 7-én</w:t>
      </w:r>
      <w:r>
        <w:rPr>
          <w:rFonts w:cs="Arial" w:ascii="Arial" w:hAnsi="Arial"/>
          <w:bCs/>
          <w:lang w:eastAsia="hu-HU"/>
        </w:rPr>
        <w:t xml:space="preserve"> Budapestre utaztam, ahol </w:t>
      </w:r>
      <w:r>
        <w:rPr>
          <w:rFonts w:cs="Arial" w:ascii="Arial" w:hAnsi="Arial"/>
          <w:spacing w:val="2"/>
        </w:rPr>
        <w:t>dr. Lichy József ügyvéd úr</w:t>
      </w:r>
      <w:r>
        <w:rPr>
          <w:rFonts w:cs="Arial" w:ascii="Arial" w:hAnsi="Arial"/>
          <w:bCs/>
          <w:lang w:eastAsia="hu-HU"/>
        </w:rPr>
        <w:t xml:space="preserve"> és </w:t>
      </w:r>
      <w:r>
        <w:rPr>
          <w:rFonts w:cs="Arial" w:ascii="Arial" w:hAnsi="Arial"/>
          <w:spacing w:val="2"/>
        </w:rPr>
        <w:t xml:space="preserve">ügyfele, Mr. Ron Shaked úrral tárgyaltam; az ügyfél által irányított Keren-Shaked Holding Ltd. gazdasági társaság befektetési lehetőségeit vitattuk meg.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hu-HU"/>
        </w:rPr>
        <w:t>Június 8-án</w:t>
      </w:r>
      <w:r>
        <w:rPr>
          <w:rFonts w:cs="Arial" w:ascii="Arial" w:hAnsi="Arial"/>
          <w:bCs/>
          <w:lang w:eastAsia="hu-HU"/>
        </w:rPr>
        <w:t xml:space="preserve"> </w:t>
      </w:r>
      <w:r>
        <w:rPr>
          <w:rFonts w:cs="Arial" w:ascii="Arial" w:hAnsi="Arial"/>
        </w:rPr>
        <w:t>Ruzsics Ferenc keszthelyi, illetve Czigány Sándor alsópáhoki polgármesterekkel egyeztettem a Rogner ingatlanokra 1991-ben kötött megállapodás teljesítésének jogszerűsége témájá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Június 9-én egy </w:t>
      </w:r>
      <w:r>
        <w:rPr>
          <w:rFonts w:cs="Arial" w:ascii="Arial" w:hAnsi="Arial"/>
          <w:bCs/>
          <w:lang w:eastAsia="hu-HU"/>
        </w:rPr>
        <w:t>ukrán üzletembert fogadtam határon átnyúló projekt javaslatok ügyében,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Cs/>
          <w:lang w:eastAsia="hu-HU"/>
        </w:rPr>
        <w:t xml:space="preserve">majd interjút adtam a Hévízi Televíziónak. Felkérésemre Kepli József János alpolgármester és Kránitz Judit kolléganő Nis városában </w:t>
      </w:r>
      <w:r>
        <w:rPr>
          <w:rFonts w:cs="Arial" w:ascii="Arial" w:hAnsi="Arial"/>
          <w:lang w:eastAsia="hu-HU"/>
        </w:rPr>
        <w:t xml:space="preserve">az Európa a polgárokért - EU3doms – projekt keretében tartott konferencián képviselt és mutatta be városunkat </w:t>
      </w:r>
      <w:r>
        <w:rPr>
          <w:rFonts w:cs="Arial" w:ascii="Arial" w:hAnsi="Arial"/>
          <w:b/>
          <w:bCs/>
          <w:lang w:eastAsia="hu-H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Június 10-én szombaton</w:t>
      </w:r>
      <w:r>
        <w:rPr>
          <w:rFonts w:cs="Arial" w:ascii="Arial" w:hAnsi="Arial"/>
          <w:bCs/>
          <w:lang w:eastAsia="hu-HU"/>
        </w:rPr>
        <w:t xml:space="preserve"> részt vettem az Illyés Gyula Alapfokú Általános Iskola és Művészeti Iskola 8.osztályos diákjainak ballagási ünnepségén, amelyen köszöntöttem a végzősöket, majd Horváth Ákos és Asperján Levente részére átadtam az Illyés-díja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J</w:t>
      </w:r>
      <w:r>
        <w:rPr>
          <w:rFonts w:cs="Arial" w:ascii="Arial" w:hAnsi="Arial"/>
          <w:b/>
          <w:bCs/>
          <w:lang w:eastAsia="hu-HU"/>
        </w:rPr>
        <w:t>únius 12-én</w:t>
      </w:r>
      <w:r>
        <w:rPr>
          <w:rFonts w:cs="Arial" w:ascii="Arial" w:hAnsi="Arial"/>
          <w:bCs/>
          <w:lang w:eastAsia="hu-HU"/>
        </w:rPr>
        <w:t xml:space="preserve"> fogadtam Varga András TASZII intézményvezetőt. Délután Horváth Orsolya TDM elnökkel egyeztette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lang w:eastAsia="hu-HU"/>
        </w:rPr>
        <w:t>Június 13-án</w:t>
      </w:r>
      <w:r>
        <w:rPr>
          <w:rFonts w:cs="Arial" w:ascii="Arial" w:hAnsi="Arial"/>
          <w:bCs/>
          <w:lang w:eastAsia="hu-HU"/>
        </w:rPr>
        <w:t xml:space="preserve"> fogadtam Szabó Imrét, a Hévízi Sportkör elnökét. Délután a hivatalban érintett munkatársakkal és a Széchenyi utcai közmű szolgáltatókkal a kivitelezéssel kapcsolatban egyeztettem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Június 14-én </w:t>
      </w:r>
      <w:r>
        <w:rPr>
          <w:rFonts w:cs="Arial" w:ascii="Arial" w:hAnsi="Arial"/>
          <w:bCs/>
          <w:lang w:eastAsia="hu-HU"/>
        </w:rPr>
        <w:t xml:space="preserve">Kepli József János alpolgármesterrel, Dr. Tüske Róbert jegyzővel és Szintén László osztályvezetővel költségvetés egyeztetést tartottam. Délután Shanghaj Xuhui kerültének delegációját fogadtam Kepli József János alpolgármester úrral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  <w:lang w:eastAsia="hu-HU"/>
        </w:rPr>
      </w:pPr>
      <w:r>
        <w:rPr>
          <w:rFonts w:cs="Arial" w:ascii="Arial" w:hAnsi="Arial"/>
          <w:bCs/>
          <w:sz w:val="22"/>
          <w:szCs w:val="22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37:00Z</dcterms:created>
  <dc:creator>T-Cont Kft</dc:creator>
  <dc:description/>
  <cp:keywords/>
  <dc:language>en-US</dc:language>
  <cp:lastModifiedBy>Lajkó Erzsébet Márta</cp:lastModifiedBy>
  <cp:lastPrinted>2017-05-18T10:55:00Z</cp:lastPrinted>
  <dcterms:modified xsi:type="dcterms:W3CDTF">2017-06-22T10:28:00Z</dcterms:modified>
  <cp:revision>9</cp:revision>
  <dc:subject/>
  <dc:title/>
</cp:coreProperties>
</file>